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03.03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06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законодательной инициатив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Челябинско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Законом Челябинской области от 26.10.2006 г. № 66-ЗО «Об административно-территориальном устройстве Челябинской области», статьей 46 Устава (Основного Закона) Челябинской области, пунктами 114-116 Регламента Законодательного Собрания Челябинской области, Уставом Еткульского муниципального района Челябинской области, Уставом Еткульского муниципального района Челябинской области, решением Собрания депутатов Еткульского муниципального района от 25.12.2024 г. № 658 «</w:t>
      </w:r>
      <w:r>
        <w:rPr>
          <w:bCs/>
          <w:sz w:val="28"/>
          <w:szCs w:val="28"/>
        </w:rPr>
        <w:t xml:space="preserve">О выражении согласия населения Еткульского муниципального района на объединение сельских </w:t>
      </w:r>
      <w:r>
        <w:rPr>
          <w:sz w:val="28"/>
          <w:szCs w:val="28"/>
        </w:rPr>
        <w:t>поселений, входящих в состав Еткульского муниципального района, в целях его преобразования и последующего наделения вновь образованного муниципального образования статусом Еткульского муниципального округа Челябинской области</w:t>
      </w:r>
      <w:r>
        <w:rPr>
          <w:color w:val="000000"/>
          <w:sz w:val="28"/>
          <w:szCs w:val="28"/>
        </w:rPr>
        <w:t xml:space="preserve">», руководствуясь </w:t>
      </w:r>
      <w:r>
        <w:rPr>
          <w:sz w:val="28"/>
          <w:szCs w:val="28"/>
        </w:rPr>
        <w:t>землеустроительным делом по описанию местоположения границ объекта землеустройства «Граница Еткульского муниципального округа Челябинской области», подготовленным в рамках муниципального контракта от 02 ноября 2024 года № 151/2024, утвержденным 18 декабря 2024 года главой Еткульского муниципального района Челябинской области Кузьменковым Юрием Владимировичем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ЕТКУЛЬСКОГО  МУНИЦИПАЛЬНОГО  РАЙОНА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ab/>
        <w:t xml:space="preserve">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ного Собрания Челябинской области </w:t>
      </w:r>
      <w:r>
        <w:rPr>
          <w:rFonts w:cs="Times New Roman" w:ascii="Times New Roman" w:hAnsi="Times New Roman"/>
          <w:sz w:val="28"/>
          <w:szCs w:val="28"/>
        </w:rPr>
        <w:t>в порядке законодательной инициати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 закона Челябин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О статусе и границах Еткульского муниципального округа Челябинской области».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брания депутатов Еткульского муниципального района направить законодательную инициативу в адрес Законодательного Собрания Челябинской област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Васильевой Наталье Николаевне – председателю Собрания депутатов Еткульского муниципального района представлять Еткульский муниципальный район при рассмотрении указанной законодательной инициативы в Законодательном Собрании Челябинской области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общественно-политической газете Еткульского района «Искра» и разместить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о-правовые акты»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Microsoft YaHei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Microsoft YaHei" w:hAnsi="Cougel;Microsoft YaHei" w:cs="Cougel;Microsoft YaHe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42:00Z</dcterms:created>
  <dc:creator>User</dc:creator>
  <dc:description/>
  <cp:keywords/>
  <dc:language>en-US</dc:language>
  <cp:lastModifiedBy>Ирина Павлушова</cp:lastModifiedBy>
  <cp:lastPrinted>2025-03-03T13:42:00Z</cp:lastPrinted>
  <dcterms:modified xsi:type="dcterms:W3CDTF">2025-03-03T08:42:00Z</dcterms:modified>
  <cp:revision>3</cp:revision>
  <dc:subject/>
  <dc:title> </dc:title>
</cp:coreProperties>
</file>