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03.03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707</w:t>
      </w:r>
      <w:r>
        <w:rPr>
          <w:sz w:val="28"/>
          <w:szCs w:val="28"/>
        </w:rPr>
        <w:t xml:space="preserve">_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в порядке законодательно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ициативы в Законодательное Собра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лябинской области проекта постановл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одательного Собрания Челябинско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ласти «Об административно-территориальном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образовании Еткульского района 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ткульский округ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Законом Челябинской области от 26.10.2006 г. № 66-ЗО «Об административно-территориальном устройстве Челябинской области», статьей 46 Устава (Основного Закона) Челябинской области, пунктами 114, 120 Регламента Законодательного Собрания Челябинской области, Уставом Еткульского муниципального района Челябин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hanging="29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СОБРАНИЕ  ДЕПУТАТОВ ЕТКУЛЬСКОГО  МУНИЦИПАЛЬНОГО  РАЙОНА</w:t>
      </w:r>
    </w:p>
    <w:p>
      <w:pPr>
        <w:pStyle w:val="Normal"/>
        <w:shd w:fill="FFFFFF" w:val="clear"/>
        <w:ind w:hanging="29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Р Е Ш А Е Т: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ab/>
        <w:tab/>
        <w:t xml:space="preserve">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нести на рассмотрение Законодательного Собрания Челябинской области в порядке законодательной инициативы проект постановления Законодательного Собрания Челябинской области «Об административно-территориальном преобразовании Еткульского района в Еткульский округ».</w:t>
      </w:r>
    </w:p>
    <w:p>
      <w:pPr>
        <w:pStyle w:val="Normal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</w:rPr>
        <w:t>Председателю Собрания депутатов Еткульского муниципального района Челябинской област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авить законодательную инициативу в адрес Законодательного Собрания Челябинской области.</w:t>
      </w:r>
    </w:p>
    <w:p>
      <w:pPr>
        <w:pStyle w:val="Style20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>Поручить Васильевой Наталье Николаевне – председателю Собрания депутатов Еткульского муниципального района представлять Еткульский муниципальный район при рассмотрении указанной законодательной инициативы в Законодательном Собрании Челябинской области.</w:t>
      </w:r>
    </w:p>
    <w:p>
      <w:pPr>
        <w:pStyle w:val="Style20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>Опубликовать настоящее решение в общественно-политической газете Еткульского района «Искра» и разместить на официальном сайте администрации Еткульского муниципального района на странице Собрания депутатов Еткульского муниципального района в разделе «Нормативно-правовые акты».</w:t>
      </w:r>
    </w:p>
    <w:p>
      <w:pPr>
        <w:pStyle w:val="Style20"/>
        <w:spacing w:lineRule="auto" w:line="240" w:before="0" w:after="0"/>
        <w:ind w:left="0" w:hanging="0"/>
        <w:contextualSpacing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ind w:firstLine="72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ен Собранием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утатов Еткульского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36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ект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  <w:spacing w:val="-2"/>
                <w:sz w:val="28"/>
                <w:szCs w:val="28"/>
                <w:lang w:eastAsia="en-US"/>
              </w:rPr>
            </w:pPr>
            <w:r>
              <w:rPr>
                <w:b w:val="false"/>
                <w:spacing w:val="-2"/>
                <w:sz w:val="28"/>
                <w:szCs w:val="28"/>
                <w:lang w:eastAsia="en-US"/>
              </w:rPr>
              <w:t>Об   административно-территориаль-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pacing w:val="-2"/>
                <w:sz w:val="28"/>
                <w:szCs w:val="28"/>
                <w:lang w:eastAsia="en-US"/>
              </w:rPr>
              <w:t>ном преобразовании Еткульского района в Еткульский округ</w:t>
            </w:r>
          </w:p>
        </w:tc>
      </w:tr>
    </w:tbl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ое Собрание Челябинской области ПОСТАНОВЛЯЕТ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Объединить следующие административно-территориальные единиц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ектышский сельсовет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елоносовский сельсовет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елоусовский сельсовет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манжелинский сельсовет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ткульский сельсовет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ратабанский сельсовет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елгинский сельсовет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ебедевский сельсовет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вобатуринский сельсовет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ченкинский сельсовет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искловский сельсовет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лезянский сельсове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Изменить статус Еткульского района на статус Еткульского округа, в состав которого входят следующие населенные пункт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ло Александровк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ревня Аткуль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елок Бектыш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елок Белоносово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елок Березняк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елок Грознецкий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елок Депутатский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ло Долговк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ло Еманжелинк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ло Еткуль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ревня Журавлево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ело Каратабан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еревня Копытово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ло Белоусово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ело Коелга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ревня Кораблево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ревня Кораблево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еревня Кузнецово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ело Лебедевка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селок Лесной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ревня Назарово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еревня Николаевка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еревня Новобаландино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елок Новобатурино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ревня Печенкино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ло Писклово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еревня Погорелка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елок Приозерный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еревня Погудино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ревня Потапово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елок Санаторный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елок Сары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ревня Сарыкуль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ло Селезян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ело Соколово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еревня Сухоруково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ло Таянды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ревня Устьянцево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ревня Шатрово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ло Шеломенцево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ело Шибаево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ревня Ям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Определить административным центром Еткульского округа село Еткуль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Упразднить следующие административно-территориальные единиц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ткульский район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ектышский сельсовет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елоносовский сельсовет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елоусовский сельсовет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манжелинский сельсовет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ткульский сельсовет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ратабанский сельсовет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елгинский сельсовет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ебедевский сельсовет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вобатуринский сельсовет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ченкинский сельсовет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искловский сельсовет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лезянский сельсовет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вступления в силу Закона Челябинской области «О статусе и границах Еткульского муниципального округа Челябинской области»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ого Собрания</w:t>
        <w:tab/>
        <w:tab/>
        <w:tab/>
        <w:tab/>
        <w:tab/>
        <w:tab/>
        <w:tab/>
        <w:t xml:space="preserve">       О.В. Гербер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Microsoft YaHei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Microsoft YaHei" w:hAnsi="Cougel;Microsoft YaHei" w:cs="Cougel;Microsoft YaHe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8:26:00Z</dcterms:created>
  <dc:creator>User</dc:creator>
  <dc:description/>
  <cp:keywords/>
  <dc:language>en-US</dc:language>
  <cp:lastModifiedBy>Ирина Павлушова</cp:lastModifiedBy>
  <cp:lastPrinted>2025-02-21T09:20:00Z</cp:lastPrinted>
  <dcterms:modified xsi:type="dcterms:W3CDTF">2025-03-05T08:40:00Z</dcterms:modified>
  <cp:revision>5</cp:revision>
  <dc:subject/>
  <dc:title> </dc:title>
</cp:coreProperties>
</file>